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6"/>
        <w:gridCol w:w="360"/>
        <w:gridCol w:w="7814"/>
        <w:gridCol w:w="499"/>
        <w:gridCol w:w="761"/>
        <w:gridCol w:w="499"/>
      </w:tblGrid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First Quarter:  Course Content / Topic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is Earth Science?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arly Evolution of the Eart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heres of the Earth and their interaction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ientific Method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inerals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ition of Mineral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perties of Mineral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eral Group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ck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ck Cycl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R: Formation, Classification (Extrusive/Intrusive based on texture; Composition for naming IR), Bowen’s Serie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: Feature of SR, Sedimentation Process, Classification (Chemical/Detrital)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R: Agents of Metamorphism, Examples, Introduction on Classification of MR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Weathering ,Soil, Mass Wast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s &amp; Rates of Weathering, Agents of Erosion (Chemical and Mechanical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ition of Soil, Controls of Soil Formation, Soil Profile, Soil Type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tes &amp; Types of Soil Erosion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ols &amp; Triggers of Mass Wasting; Classification of Mass Wast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unning &amp; Ground Wa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ydrologic Cycl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ctors Affecting Stream Velocity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s of Streams &amp; Drainage Basin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tribution, Movement &amp; Geologic Work of Groundwater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vironmental Problems Associated with Groundwater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Glaciers, Deserts, &amp; Wi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s of Glaciers , Glacial Motion (Glacial Budget) &amp; Landforms Associated to Glaciers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fects of Glaciation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ndforms associated to deser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late Tectonic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velopment of Plate Tectonics Theory (include proof and evidence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Plate Boundaries and Structures Associated to these plate type boundarie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Second Quarter: Course Content / Topic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Earthquakes &amp; Earth's Interior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ic Rebound Theory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ismology: Locating and Measuring an Earthquakes Intensity &amp; Magnitude; Earthquake Predictions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rth's Layered Structure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Volcanoes &amp; other Igneous Activity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ypes of Igneous Activity: Intrusive and Extrusive (Volcanic and Fissure Eruptions)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  <w:t>2 hrs</w:t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ypes of Volcanoes; Anatomy of Volcanoes  and Volcanic Landforms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ture of Volcanic Eruption: Factors Affecting  Viscosity and Types of Volcanic  Extrusions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Mountain Build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ctors Affecting Rock Deformation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ypes of Faults and Folds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Isostasy Principl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Geologic Tim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astrophism vs. Unifirmitarianism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lative &amp; Radiometric Dating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Summary of Earth's Histo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ologic Time Scale with its Geological &amp; Biological Developme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82"/>
        <w:gridCol w:w="1192"/>
      </w:tblGrid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hird Quarter: Course Content / Topic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cean Floo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phy &amp; Mapping the Ocean Floor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s of the Ocean Floor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 from the Seafloor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cean Water &amp; Ocean Lif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tion of Seawater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an Layering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ty of Ocean Life &amp; Oceanic Productivity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ynamic Oce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 &amp; Deep-Ocean Circulati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ves, Beaches and Shoreline Processes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eline Features, Tides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tmosphere: Composition, Structure &amp; Temperatur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 vs. Climate, Composition and Structure of the Atmospher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rth ś Motion and Seasons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e of Incoming Solar Radiation; Controls of Temperature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enhouse Effect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isture, Clouds &amp; Precipitati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idity &amp; dew-point temperature, Measuring Humidity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es that Lift the Air, Types of Stability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Formation &amp; Types of Clouds, The Bergeron &amp; Collision-Coalescence Process, Types of Precipitation, Measuring Precipitati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ir Pressure &amp; Win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Air Pressure, Measuring Air Pressur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s Affecting Wind,  Highs &amp; Lows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lized Global wind Patterns, General Circulation of the Atmospher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El Niño &amp; El Niña </w:t>
            </w:r>
            <w:r>
              <w:rPr>
                <w:rFonts w:cs="Arial" w:ascii="Arial" w:hAnsi="Arial"/>
                <w:sz w:val="20"/>
                <w:szCs w:val="20"/>
              </w:rPr>
              <w:t>Phenomena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, Local </w:t>
            </w:r>
            <w:r>
              <w:rPr>
                <w:rFonts w:cs="Arial" w:ascii="Arial" w:hAnsi="Arial"/>
                <w:sz w:val="20"/>
                <w:szCs w:val="20"/>
              </w:rPr>
              <w:t>Wind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ttern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ather Patterns &amp; Severe Storm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Mass, Fronts &amp; Types of Fronts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-Latitude Cyclones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nderstorms, Tornadoes &amp; Hurrican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60"/>
        <w:gridCol w:w="1170"/>
      </w:tblGrid>
      <w:tr>
        <w:trPr>
          <w:trHeight w:val="9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ourth Quarter: Course Content / Top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ime  Allotment (hrs)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pen Climate Classifi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Global Warm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lar Sys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y of Modern Astronomy, Constellations and Positions in the Sk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arth and Mo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ar System: Moon and Inner Plane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olar System: Outer Planets and Minor Members of the Solar Syst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Light, Astronomical Observations and The S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Nature and Study of Light, Spectroscopy, Doppler Effect and Astronomical Too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Beyond the Solar Sys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operties of stars, Variable Sta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nterstellar Matter, Stellar Evolu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r Remnants, Milky Way and Other Galax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Shifts and The Big Ba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16:00Z</dcterms:created>
  <dc:creator>ASUS P5PE-VM</dc:creator>
  <dc:description/>
  <cp:keywords/>
  <dc:language>en-US</dc:language>
  <cp:lastModifiedBy>ASUS P5PE-VM</cp:lastModifiedBy>
  <dcterms:modified xsi:type="dcterms:W3CDTF">2010-06-07T20:37:00Z</dcterms:modified>
  <cp:revision>1</cp:revision>
  <dc:subject/>
  <dc:title/>
</cp:coreProperties>
</file>